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BBS-PC at your own risk. I assume no re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problems that you might encounter while running E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ide effects you may develop from being a Sysop, etc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is freeware. Donation's are apprecia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can be freely uploaded and downloaded from any pay serv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ie, Compuserve, Prodigy, etc. as well as any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freeware, shareware and/or public domain dis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